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295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200"/>
        <w:gridCol w:w="1260"/>
        <w:gridCol w:w="1800"/>
        <w:gridCol w:w="1753"/>
        <w:gridCol w:w="1701"/>
        <w:gridCol w:w="142"/>
        <w:gridCol w:w="851"/>
        <w:gridCol w:w="850"/>
        <w:gridCol w:w="425"/>
        <w:gridCol w:w="1056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生国家助学金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国音乐学院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王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4887095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5.800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2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22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5.800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2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22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0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进一步推动学校“双一流”及高水平研究型大学建设， 明确研究生培养的学术成果导向，加强研究生管理，充分调动研究生的科研积极性，特申请学生资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生国家助学金项目。项目总体金额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75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，分月发放，硕士研究生每月标准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，人数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5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，合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21.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，博士生每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，人数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，合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4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助学补助金，更好的完成研究生培养。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生国家助学金分为博士生、硕士生两个等级，标准按照北京市规定分别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，每年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月发放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共计发放国家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8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，发放金额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8.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。财政拨款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8.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策补助补贴对象博士研究生数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硕士研究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5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共计发放国家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核实学生档案转入情况、学生休学复学情况等，按实际完成研究生助学金认定与发放</w:t>
            </w:r>
          </w:p>
        </w:tc>
      </w:tr>
      <w:tr>
        <w:trPr>
          <w:trHeight w:val="8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策补助补贴对象博士研究生数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博士研究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共计发放国家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助补贴资金支出合规性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相关财经法规、制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相关财经法规、制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助补贴资金兑现及时性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月完成，完成进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总成本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总预算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75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总成本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8.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3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减轻补助补贴对象经济负担的改善或影响程度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能够基本保障硕士、博士生的基本生活，减轻硕士、博士经济负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能够基本保障硕士、博士生的基本生活，减轻硕士、博士经济负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0" w:hRule="atLeast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6:57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