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33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200"/>
        <w:gridCol w:w="1190"/>
        <w:gridCol w:w="1275"/>
        <w:gridCol w:w="567"/>
        <w:gridCol w:w="1560"/>
        <w:gridCol w:w="1701"/>
        <w:gridCol w:w="283"/>
        <w:gridCol w:w="851"/>
        <w:gridCol w:w="850"/>
        <w:gridCol w:w="709"/>
        <w:gridCol w:w="1134"/>
      </w:tblGrid>
      <w:tr>
        <w:trPr>
          <w:trHeight w:val="28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育卫生与艺术教育—北京大学生艺术系列活动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何鹏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311009888</w:t>
            </w:r>
          </w:p>
        </w:tc>
      </w:tr>
      <w:tr>
        <w:trPr>
          <w:trHeight w:val="560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5.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8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.894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3.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33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5.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8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.894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3.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9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366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目标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北京大学生艺术系列活动面向北京市全体高校学生，立足于提高审美修养和人文素养，营造健康高雅的学校文化环境，推动高等学校的精神文明建设，展示学校艺术教育改革与发展的成果而举办。 通过活动提升学生的内心审美世界的品位，用先进和优秀的文化打动和感染学生； 发挥高校学生艺术团在校园文化中的引领作用，不断改善和加强艺术工作的硬件建设； 营造健康高雅的校园文化环境，体现向真、向善、向美、向上的校园文化特质。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次活动克服了疫情困难，各学校积极参与，共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高校获奖，其中包括市级器乐、声乐展演，主题歌曲展演、最喜爱的节目等各类奖项，其中学校获得奖杯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学生证书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份。本次活动的特色是首次采用了线上线下互动的形式，评选出最受师生喜爱的节目奖，各校师生积极参与并得到师生们的广泛喜爱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北京大学生音乐节圆满成功，展示了各学校的艺术教育成果，提升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的审美品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激励感染了学生，起到校园文化的引领作用。</w:t>
            </w:r>
          </w:p>
        </w:tc>
      </w:tr>
      <w:tr>
        <w:trPr>
          <w:trHeight w:val="56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高校数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9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因疫情原因，各学校无法组织排练，导致部分学校没有报名参与。</w:t>
            </w:r>
          </w:p>
        </w:tc>
      </w:tr>
      <w:tr>
        <w:trPr>
          <w:trHeight w:val="189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与人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余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共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院校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节目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余学生及教师参与了本届音乐节展演，网络展演部分得到热烈反响和支持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截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，网络点击量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5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价值引领、组织实施、节目作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立德树人、以美育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立德树人、以美育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因疫情原因，各学校无法组织排练，导致部分学校没有报名参与。</w:t>
            </w:r>
          </w:p>
        </w:tc>
      </w:tr>
      <w:tr>
        <w:trPr>
          <w:trHeight w:val="6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进度执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筹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4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总成本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额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执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7.89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因疫情，原定线下活动全部转为线上，项目预算部分退回。</w:t>
            </w:r>
          </w:p>
        </w:tc>
      </w:tr>
      <w:tr>
        <w:trPr>
          <w:trHeight w:val="16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造健康高雅的学校文化环境，推动高等学校的精神文明建设，展示学校艺术教育改革与发展的成果而举办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大学生音乐节圆满成功，展示了各学校的艺术教育成果，提升学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的审美品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激励感染了学生，起到校园文化的引领作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因疫情原因，各学校无法组织排练，导致部分学校没有报名参与</w:t>
            </w:r>
          </w:p>
        </w:tc>
      </w:tr>
      <w:tr>
        <w:trPr>
          <w:trHeight w:val="6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大学生精神文化生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大学生精神文化生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效果有待进一步发挥</w:t>
            </w:r>
          </w:p>
        </w:tc>
      </w:tr>
      <w:tr>
        <w:trPr>
          <w:trHeight w:val="6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与学生满意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.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8:24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